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-2018год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х мероприятий программы 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» на 2016-2018 год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80"/>
        <w:gridCol w:w="1080"/>
        <w:gridCol w:w="1080"/>
        <w:gridCol w:w="1742"/>
        <w:gridCol w:w="3298"/>
        <w:gridCol w:w="3060"/>
      </w:tblGrid>
      <w:tr>
        <w:trPr>
          <w:trHeight w:val="48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 руб.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й результат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</w:tr>
      <w:tr>
        <w:trPr>
          <w:trHeight w:val="2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чное 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47,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личного освещ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ление газа и ТО газового оборудования объекта «Вечный огон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емориала «Вечный огонь», тех. обслуживание газового оборудования объекта «Вечный огон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зеленых насаждений, в том числе мероприятия по защите раст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пил и кронирование деревьев, корчевание пней  в парковой зоне и на территории поселения, уход за клумбами и цветникам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осадочного материала и д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бору и вывозу мусора и ликвидации несанкционированных (стихийных) свал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1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из бюджета МОТР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нитарная очистка территор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квидация несанкционированной свалки на юго-западной окраине в ст. Курчанская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ос травы на территориях общего польз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дание эстетического и привлекательного общего вида поселения, ликвидация сорных и карантинных растений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косилки КРН-2.1 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ест захорон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ание в рабочем состоянии и эстетического вида  мест захоро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территорий и парковых зон, обеспечение работоспособности паркового освещ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13,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9,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0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целевых безвозмездных поступлений для благоустройства парковых зо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и покраска детских площадок, бордюров, знаков, ограждений, перил и др. элементов благоустройства; приобретение строительного  и покрасочного материал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клумбы; прочие работы в местах общего поль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зинсекция, дератизация парковых территор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иобретение и установка дизайнерских композиций;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и установка спортивного оборудования (спортивные тренажеры и др.) в парковых зонах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и установка детских игровых площадок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тротуарной дорожки по ул. Красной от ул. Рыбачьей до ул. Лермонтова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экскаватора-погрузчик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устройство детских игровых площадо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тротуарной дорожки (часть средств к софинансированию средств из бюджета МО ТР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экскаватора-погрузчика (часть средств к софинансированию средств из бюджета МО ТР)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электроэнергию на территории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лектроэнергией здания водоканала в пос. Светлый Путь Лен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6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лов и вывоз безнадзорных животных с территории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въездного знака (стелы) в ст. Курчаская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0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6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88,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620" w:right="640" w:gutter="0" w:header="720" w:top="125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8-10-24T11:49:00Z</cp:lastPrinted>
  <dcterms:modified xsi:type="dcterms:W3CDTF">2018-10-24T08:49:00Z</dcterms:modified>
  <cp:revision>184</cp:revision>
  <dc:subject/>
  <dc:title>ПРИЛОЖЕНИЕ № 1</dc:title>
</cp:coreProperties>
</file>